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СЕЛИНСКАЯ СЕЛЬСКАЯ  Дума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03.2020 г.                                                                             №  1/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тмене некоторых решений Ду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риведения с действующим законодательством Селинская сельская Дума реш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нить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Селинской сельской Думы от 20.08.2014 г№ 1/1  «Об утверждении положения о порядке предоставления в аренду муниципального имущества муниципального образования Селинского сельского поселения Кильмезского района Кировской области»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Решение Селинской сельской Думы от 12.01.2015 г  № 1/1 «О внесение изменений в решение Селинской сельской Думы от 20.08.2014 г «Об утверждении положения о порядке предоставления в аренду муниципального имущества муниципального образования Селинского сельского поселения Кильмезского района Кировской области»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елинской сельской Думы от 20.02.2019 г  № 2/4 «О внесение изменений в Программу управления муниципальным имуществом муниципального образования Селинское сельское поселение на 2019 год и плановый период 2020-2021годы», утвержденную решением Селинской сельской Думы от 11.10.2018 г № 7/3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Председатель думы:                                                      А.С.Журавлев</w:t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Глава поселения:                                                            Р.Г.Галимов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Cs/>
          <w:position w:val="24"/>
          <w:sz w:val="28"/>
          <w:szCs w:val="28"/>
        </w:rPr>
      </w:pPr>
      <w:r>
        <w:rPr>
          <w:b/>
          <w:iCs/>
          <w:position w:val="24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0:00Z</dcterms:created>
  <dc:creator>User</dc:creator>
  <dc:description/>
  <cp:keywords/>
  <dc:language>en-US</dc:language>
  <cp:lastModifiedBy>1</cp:lastModifiedBy>
  <cp:lastPrinted>2020-03-13T10:56:00Z</cp:lastPrinted>
  <dcterms:modified xsi:type="dcterms:W3CDTF">2020-03-13T07:56:00Z</dcterms:modified>
  <cp:revision>115</cp:revision>
  <dc:subject/>
  <dc:title>ОБ ОБЛАСТНОМ БЮДЖЕТЕ НА 2009 ГОД И НА ПЛАНОВЫЙ ПЕРИОД 2010 И 2011 ГОДОВ</dc:title>
</cp:coreProperties>
</file>